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71" w:leader="none"/>
        </w:tabs>
        <w:jc w:val="center"/>
        <w:rPr>
          <w:color w:val="000080"/>
          <w:sz w:val="22"/>
          <w:szCs w:val="22"/>
        </w:rPr>
      </w:pPr>
      <w:bookmarkStart w:id="0" w:name="2477453"/>
      <w:r>
        <w:rPr>
          <w:color w:val="000080"/>
          <w:sz w:val="22"/>
          <w:szCs w:val="22"/>
        </w:rPr>
        <w:t xml:space="preserve">«Қимматли қоғозлар бозорида ахборотларни тақдим этиш ва эълон қилиш қоидаларига </w:t>
        <w:br/>
        <w:t>1-ИЛОВА</w:t>
      </w:r>
      <w:bookmarkEnd w:id="0"/>
    </w:p>
    <w:p>
      <w:pPr>
        <w:pStyle w:val="Normal"/>
        <w:shd w:fill="FFFFFF" w:val="clear"/>
        <w:jc w:val="center"/>
        <w:rPr/>
      </w:pPr>
      <w:bookmarkStart w:id="1" w:name="2477459"/>
      <w:r>
        <w:rPr>
          <w:b/>
          <w:bCs/>
          <w:color w:val="000080"/>
        </w:rPr>
        <w:t xml:space="preserve">ЭМИТЕНТНИНГ </w:t>
      </w:r>
      <w:r>
        <w:rPr>
          <w:b/>
          <w:bCs/>
          <w:color w:val="000080"/>
          <w:lang w:val="uz-Cyrl-UZ"/>
        </w:rPr>
        <w:t>202</w:t>
      </w:r>
      <w:r>
        <w:rPr>
          <w:b/>
          <w:bCs/>
          <w:color w:val="000080"/>
        </w:rPr>
        <w:t xml:space="preserve">3 ЙИЛ </w:t>
      </w:r>
      <w:r>
        <w:rPr>
          <w:b/>
          <w:bCs/>
          <w:color w:val="000080"/>
          <w:lang w:val="uz-Cyrl-UZ"/>
        </w:rPr>
        <w:t xml:space="preserve">  </w:t>
      </w:r>
      <w:r>
        <w:rPr/>
        <w:t>ЯКУНЛАРИ БЎЙИЧА ҲИСОБОТИ</w:t>
      </w:r>
      <w:bookmarkEnd w:id="1"/>
    </w:p>
    <w:tbl>
      <w:tblPr>
        <w:tblW w:w="5100" w:type="pct"/>
        <w:jc w:val="left"/>
        <w:tblInd w:w="-47" w:type="dxa"/>
        <w:tblLayout w:type="fixed"/>
        <w:tblCellMar>
          <w:top w:w="19" w:type="dxa"/>
          <w:left w:w="37" w:type="dxa"/>
          <w:bottom w:w="19" w:type="dxa"/>
          <w:right w:w="19" w:type="dxa"/>
        </w:tblCellMar>
      </w:tblPr>
      <w:tblGrid>
        <w:gridCol w:w="233"/>
        <w:gridCol w:w="3185"/>
        <w:gridCol w:w="628"/>
        <w:gridCol w:w="507"/>
        <w:gridCol w:w="1245"/>
        <w:gridCol w:w="1238"/>
        <w:gridCol w:w="288"/>
        <w:gridCol w:w="957"/>
        <w:gridCol w:w="1238"/>
        <w:gridCol w:w="23"/>
      </w:tblGrid>
      <w:tr>
        <w:trPr/>
        <w:tc>
          <w:tcPr>
            <w:tcW w:w="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2477478"/>
            <w:bookmarkStart w:id="3" w:name="2477461"/>
            <w:bookmarkEnd w:id="3"/>
            <w:r>
              <w:rPr>
                <w:color w:val="000000"/>
              </w:rPr>
              <w:t>1.</w:t>
            </w:r>
            <w:bookmarkEnd w:id="2"/>
          </w:p>
        </w:tc>
        <w:tc>
          <w:tcPr>
            <w:tcW w:w="928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МИТЕНТНИНГ НОМИ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ўлиқ:</w:t>
            </w:r>
          </w:p>
        </w:tc>
        <w:tc>
          <w:tcPr>
            <w:tcW w:w="61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“</w:t>
            </w:r>
            <w:r>
              <w:rPr>
                <w:lang w:val="en-US"/>
              </w:rPr>
              <w:t>SIRG</w:t>
            </w:r>
            <w:r>
              <w:rPr/>
              <w:t>’</w:t>
            </w:r>
            <w:r>
              <w:rPr>
                <w:lang w:val="en-US"/>
              </w:rPr>
              <w:t>ALI</w:t>
            </w:r>
            <w:r>
              <w:rPr/>
              <w:t xml:space="preserve"> </w:t>
            </w:r>
            <w:r>
              <w:rPr>
                <w:lang w:val="en-US"/>
              </w:rPr>
              <w:t>DEHQON</w:t>
            </w:r>
            <w:r>
              <w:rPr/>
              <w:t xml:space="preserve"> </w:t>
            </w:r>
            <w:r>
              <w:rPr>
                <w:lang w:val="en-US"/>
              </w:rPr>
              <w:t>BOZORI</w:t>
            </w:r>
            <w:r>
              <w:rPr>
                <w:lang w:val="uz-Cyrl-UZ"/>
              </w:rPr>
              <w:t>” акциядорлик жамияти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исқартирилган:</w:t>
            </w:r>
          </w:p>
        </w:tc>
        <w:tc>
          <w:tcPr>
            <w:tcW w:w="61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z-Cyrl-UZ"/>
              </w:rPr>
              <w:t>“</w:t>
            </w:r>
            <w:r>
              <w:rPr>
                <w:lang w:val="en-US"/>
              </w:rPr>
              <w:t>SIRG’ALI</w:t>
            </w:r>
            <w:r>
              <w:rPr/>
              <w:t xml:space="preserve"> </w:t>
            </w:r>
            <w:r>
              <w:rPr>
                <w:lang w:val="en-US"/>
              </w:rPr>
              <w:t>DEHQON</w:t>
            </w:r>
            <w:r>
              <w:rPr/>
              <w:t xml:space="preserve"> </w:t>
            </w:r>
            <w:r>
              <w:rPr>
                <w:lang w:val="en-US"/>
              </w:rPr>
              <w:t>BOZORI</w:t>
            </w:r>
            <w:r>
              <w:rPr>
                <w:lang w:val="uz-Cyrl-UZ"/>
              </w:rPr>
              <w:t>” АЖ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ржа тикерининг номи:*</w:t>
            </w:r>
          </w:p>
        </w:tc>
        <w:tc>
          <w:tcPr>
            <w:tcW w:w="61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-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286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ОҚА МАЪЛУМОТЛАРИ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ойлашган ери:</w:t>
            </w:r>
          </w:p>
        </w:tc>
        <w:tc>
          <w:tcPr>
            <w:tcW w:w="61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Тошкент шахри Сергили тумани Янги Сергили кўчаси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а манзили:</w:t>
            </w:r>
          </w:p>
        </w:tc>
        <w:tc>
          <w:tcPr>
            <w:tcW w:w="61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z-Cyrl-UZ"/>
              </w:rPr>
              <w:t>Тошкент шахар Сергили туман Янги Сергили кўчаси индекс 1000</w:t>
            </w:r>
            <w:r>
              <w:rPr/>
              <w:t>85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 почта манзили:*</w:t>
            </w:r>
          </w:p>
        </w:tc>
        <w:tc>
          <w:tcPr>
            <w:tcW w:w="61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.</w:t>
            </w:r>
            <w:r>
              <w:rPr>
                <w:lang w:val="en-US"/>
              </w:rPr>
              <w:t>dehqonbozori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>
                <w:lang w:val="uz-Cyrl-UZ"/>
              </w:rPr>
              <w:t>.</w:t>
            </w:r>
            <w:r>
              <w:rPr>
                <w:lang w:val="en-US"/>
              </w:rPr>
              <w:t>ru</w:t>
            </w:r>
            <w:r>
              <w:rPr>
                <w:lang w:val="uz-Cyrl-UZ"/>
              </w:rPr>
              <w:t>.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мий веб-сайти:*</w:t>
            </w:r>
          </w:p>
        </w:tc>
        <w:tc>
          <w:tcPr>
            <w:tcW w:w="61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en-US"/>
              </w:rPr>
              <w:t>uz:sirgali</w:t>
            </w:r>
            <w:r>
              <w:rPr/>
              <w:t>-</w:t>
            </w:r>
            <w:r>
              <w:rPr>
                <w:lang w:val="en-US"/>
              </w:rPr>
              <w:t>bozori</w:t>
            </w:r>
            <w:r>
              <w:rPr/>
              <w:t xml:space="preserve"> </w:t>
            </w:r>
            <w:r>
              <w:rPr>
                <w:lang w:val="en-US"/>
              </w:rPr>
              <w:t>uz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286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НК РЕКВИЗИТЛАРИ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змат кўрсатувчи банкнинг номи:</w:t>
            </w:r>
          </w:p>
        </w:tc>
        <w:tc>
          <w:tcPr>
            <w:tcW w:w="61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z-Cyrl-UZ"/>
              </w:rPr>
              <w:t xml:space="preserve">ТИФ “Миллий банк”нинг </w:t>
            </w:r>
            <w:r>
              <w:rPr/>
              <w:t>Бош офис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Ҳисоб рақами:</w:t>
            </w:r>
          </w:p>
        </w:tc>
        <w:tc>
          <w:tcPr>
            <w:tcW w:w="61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2020 8000 4001 1950 4001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О:</w:t>
            </w:r>
          </w:p>
        </w:tc>
        <w:tc>
          <w:tcPr>
            <w:tcW w:w="61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0045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9286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ЎЙХАТДАН ЎТКАЗИШ ВА ИДЕНТИФИКАЦИЯ РАҚАМЛАРИ: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bookmarkStart w:id="4" w:name="2038737"/>
            <w:r>
              <w:rPr>
                <w:color w:val="000000"/>
              </w:rPr>
              <w:t>рўйхатдан ўтказувчи орган</w:t>
            </w:r>
            <w:bookmarkEnd w:id="4"/>
            <w:r>
              <w:rPr>
                <w:color w:val="000000"/>
              </w:rPr>
              <w:t xml:space="preserve"> томонидан берилган:</w:t>
            </w:r>
          </w:p>
        </w:tc>
        <w:tc>
          <w:tcPr>
            <w:tcW w:w="61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Адлия Вазирлиги № 336  15.09.2003 йил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лат солиқ хизмати органи томонидан берилган (СТИР):</w:t>
            </w:r>
          </w:p>
        </w:tc>
        <w:tc>
          <w:tcPr>
            <w:tcW w:w="61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200648833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6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лат статистика органи томонидан берилган рақамлар: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ШТ:</w:t>
            </w:r>
          </w:p>
        </w:tc>
        <w:tc>
          <w:tcPr>
            <w:tcW w:w="61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144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УТ:</w:t>
            </w:r>
          </w:p>
        </w:tc>
        <w:tc>
          <w:tcPr>
            <w:tcW w:w="61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05946986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КЭД:</w:t>
            </w:r>
          </w:p>
        </w:tc>
        <w:tc>
          <w:tcPr>
            <w:tcW w:w="61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202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ҲОБТ:</w:t>
            </w:r>
          </w:p>
        </w:tc>
        <w:tc>
          <w:tcPr>
            <w:tcW w:w="61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172628 3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9286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КЦИЯДОРЛИК ЖАМИЯТЛАРИ УЧУН БУХГАЛТЕРИЯ БАЛАНСИ </w:t>
              <w:br/>
              <w:t>(минг сўмда)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top"/>
              <w:rPr/>
            </w:pPr>
            <w:bookmarkStart w:id="5" w:name="2127286"/>
            <w:r>
              <w:rPr/>
              <w:t xml:space="preserve">Кўрсаткичлар номи </w:t>
            </w:r>
            <w:bookmarkEnd w:id="5"/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тр коди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Ҳисобот даври бошига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Ҳисобот даври охирига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6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АКТИВ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6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6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Узоқ муддатли активлар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6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осий воситалар:</w:t>
            </w:r>
          </w:p>
          <w:p>
            <w:pPr>
              <w:pStyle w:val="Normal"/>
              <w:autoSpaceDE w:val="false"/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ые средства: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шланғич (қайта тиклаш) қиймати (0100, 03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ная (восстановительная) стоимость (0100, 03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 840 703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018 619.9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кириш суммаси  (02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износа (02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684 005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796 407.7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қолдиқ (баланс) қиймати (сатр. 010 - 011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(балансовая) стоимость (стр. 010-011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156 698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222 212.2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оддий активлар: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материальные активы: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шланғич қиймати (04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ная стоимость (04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суммаси (05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(05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қолдиқ (баланс) қиймати (сатр. 020 - 021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(балансовая) стоимость (стр. 020-021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зоқ муддатли инвестициялар, жами (сатр.040+050+060+070+080), шу жумладан: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>Долгосрочные инвестиции,</w:t>
            </w:r>
            <w:r>
              <w:rPr>
                <w:sz w:val="16"/>
                <w:szCs w:val="16"/>
              </w:rPr>
              <w:t xml:space="preserve"> всего (стр.040+050+060+070+080), в том числе: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482690,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482690,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қимматли қоғозлар (061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ые бумаги (061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478384,6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478384,6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ўъба хўжалик жамиятларига инвестициялар (062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дочерние хозяйственные общества (062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4305,4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4305,4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қарам хўжалик жамиятларига инвестициялар (063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зависимые хозяйственные общества (063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 эл капитали мавжуд бўлган корхоналарга инвестициялар (064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предприятие с иностранным капиталом (064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шқа узоқ муддатли инвестициялар (069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лгосрочные инвестиции (069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Ўрнатиладиган асбоб-ускуналар (07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к установке (07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 қўйилмалар (08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(08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оқ муддатли дебиторлик қарзлари (0910, 0920, 0930, 094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дебиторская задолженность (0910, 0920, 0930, 094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оқ муддатли кечиктирилган харажатлар (0950, 0960, 099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ые отсроченные расходы (0950, 0960, 099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I бўлим бўйича жами  </w:t>
            </w:r>
            <w:r>
              <w:rPr>
                <w:sz w:val="16"/>
                <w:szCs w:val="16"/>
              </w:rPr>
              <w:t>(сатр. 012+022+030+090+100+110+120)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Итого по разделу I </w:t>
            </w:r>
            <w:r>
              <w:rPr>
                <w:sz w:val="16"/>
                <w:szCs w:val="16"/>
              </w:rPr>
              <w:t xml:space="preserve"> (стр. 012+022+030+090+100+110+12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639 388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707 902.2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6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Жорий активлар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>Товар-моддий захиралари,</w:t>
            </w:r>
            <w:r>
              <w:rPr>
                <w:sz w:val="16"/>
                <w:szCs w:val="16"/>
              </w:rPr>
              <w:t xml:space="preserve"> жами (сатр.150+160+170+180), шу жумладан: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Товарно-материальные запасы, </w:t>
            </w:r>
            <w:r>
              <w:rPr>
                <w:sz w:val="16"/>
                <w:szCs w:val="16"/>
              </w:rPr>
              <w:t>всего (стр.150+160+170+180), в том числе: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562.9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шлаб чиқариш захиралари (1000, 1100, 1500, 16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ые запасы (1000, 1100, 1500, 16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562.9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галланмаган ишлаб чиқариш (2000, 2100, 2300, 27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ершенное производство (2000, 2100, 2300, 27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йёр маҳсулот (28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ая продукция (28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лар (2900 дан 2980 нинг айирмаси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 (2900 за минусом 298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лгуси давр харажатлари (31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удущих периодов (31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чиктирилган харажатлар (32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роченные расходы (32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Дебиторлар, </w:t>
            </w:r>
            <w:r>
              <w:rPr>
                <w:sz w:val="16"/>
                <w:szCs w:val="16"/>
              </w:rPr>
              <w:t>жами  (сатр.220+240+250+260+270+280+290+300+310)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>Дебиторы,</w:t>
            </w:r>
            <w:r>
              <w:rPr>
                <w:sz w:val="16"/>
                <w:szCs w:val="16"/>
              </w:rPr>
              <w:t xml:space="preserve"> всего (стр.220+240+250+260+270+280+290+300+31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3 435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2 169.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ндан: муддати ўтган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ее: просроченная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идор ва буюртмачиларнинг қарзи (4000 дан 4900 нинг айирмаси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 покупателей и заказчиков (4000 за минусом 49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en-US"/>
              </w:rPr>
              <w:t>32 362</w:t>
            </w:r>
            <w:r>
              <w:rPr>
                <w:lang w:val="uz-Cyrl-UZ"/>
              </w:rPr>
              <w:t>,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 380.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жратилган бўлинмаларнинг қарзи (411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 обособленных подразделений (411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ўъба ва қарам хўжалик жамиятларнинг қарзи (412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 дочерних и зависимых хозяйственных обществ (412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имларга берилган бўнаклар (42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ы, выданные персоналу (42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 етказиб берувчилар ва пудратчиларга берилган бўнаклар (43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ы, выданные поставщикам и подрядчикам (43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 692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 181.7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га солиқ ва йиғимлар бўйича бўнак тўловлари (44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платежи по налогам и сборам в бюджет (44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 977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140.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қсадли давлат жамғармалари ва суғурталар бўйича бўнак тўловлари (45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платежи в государственные целевые фонды и по страхованию (45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659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353.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ъсисчиларнинг устав капиталига улушлар бўйича қарзи (46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 учредителей по вкладам в уставный капитал (46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имларнинг бошқа операциялар бўйича қарзи (47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 персонала по прочим операциям (47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 745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8 114.3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шқа дебиторлик қарзлари (48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ебиторские задолженности (48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л маблағлари, жами (сатр.330+340+350+360), шу жумладан: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Денежные средства, </w:t>
            </w:r>
            <w:r>
              <w:rPr>
                <w:sz w:val="16"/>
                <w:szCs w:val="16"/>
              </w:rPr>
              <w:t>всего (стр.330+340+350+360), в том числе: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 498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8 290.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адаги пул маблағлари  (50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в кассе (50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sz w:val="16"/>
                <w:szCs w:val="16"/>
              </w:rPr>
              <w:t>Ҳисоб-китоб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счётидаги пул маблағлари  (51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на расчетном счете (51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295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 487.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 эл валютасидаги пул маблағлари (52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в иностранной валюте (52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шқа пул маблағлари ва эквивалентлари (5500, 5600, 57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енежные средства и эквиваленты (5500, 5600, 57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203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803.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қисқа муддатли инвестициялар (58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срочные инвестиции (58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шқа жорий активлар (59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екущие активы (59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II бўлим бўйича жами </w:t>
            </w:r>
            <w:r>
              <w:rPr>
                <w:sz w:val="16"/>
                <w:szCs w:val="16"/>
              </w:rPr>
              <w:t>(сатр.140+190+200+210+320+370+380)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Итого по разделу II  </w:t>
            </w:r>
            <w:r>
              <w:rPr>
                <w:sz w:val="16"/>
                <w:szCs w:val="16"/>
              </w:rPr>
              <w:t>(стр. 140+190+200+210+320+370+38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9 933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1 021.9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Баланс активи бўйича жами </w:t>
            </w:r>
            <w:r>
              <w:rPr>
                <w:sz w:val="16"/>
                <w:szCs w:val="16"/>
              </w:rPr>
              <w:t>(сатр.130+390)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Всего по активу баланса </w:t>
            </w:r>
            <w:r>
              <w:rPr>
                <w:sz w:val="16"/>
                <w:szCs w:val="16"/>
              </w:rPr>
              <w:t>(стр.130+стр.39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949 321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 425 924.1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тр код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стр.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45" w:hanging="0"/>
              <w:jc w:val="center"/>
              <w:rPr/>
            </w:pPr>
            <w:r>
              <w:rPr>
                <w:b/>
                <w:caps/>
                <w:sz w:val="16"/>
                <w:szCs w:val="16"/>
              </w:rPr>
              <w:t>ҳ</w:t>
            </w:r>
            <w:r>
              <w:rPr>
                <w:b/>
                <w:sz w:val="16"/>
                <w:szCs w:val="16"/>
              </w:rPr>
              <w:t>исобот даври бошига</w:t>
            </w:r>
          </w:p>
          <w:p>
            <w:pPr>
              <w:pStyle w:val="Normal"/>
              <w:autoSpaceDE w:val="false"/>
              <w:ind w:right="4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начало отчетного периода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aps/>
                <w:sz w:val="16"/>
                <w:szCs w:val="16"/>
              </w:rPr>
              <w:t>ҳ</w:t>
            </w:r>
            <w:r>
              <w:rPr>
                <w:b/>
                <w:sz w:val="16"/>
                <w:szCs w:val="16"/>
              </w:rPr>
              <w:t>исобот даври охириг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конец отчетного периода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45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6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ПАССИВ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6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Ўз маблағлари манбалари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 капитали (83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ный капитал (83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650 000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650 000.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Қўшилган капитал (84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авленный капитал (84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 капитали (85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капитал (85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23964,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24342,1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тиб олинган хусусий акциялар (86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упленные собственные акции (86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қсимланмаган фойда (қопланмаган зарар) (87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спределенная прибыль (непокрытый убыток) (87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 734.7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289 011.5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қсадли тушумлар (88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оступления (88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лгуси давр харажатлари ва тўловлари учун захиралар (89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ы предстоящих расходов и платежей (89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I бўлим бўйича жами </w:t>
            </w:r>
            <w:r>
              <w:rPr>
                <w:sz w:val="16"/>
                <w:szCs w:val="16"/>
              </w:rPr>
              <w:t xml:space="preserve">(сатр.410+420+430-440+450+460+470) 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Итого по разделу I  </w:t>
            </w:r>
            <w:r>
              <w:rPr>
                <w:sz w:val="16"/>
                <w:szCs w:val="16"/>
              </w:rPr>
              <w:t>(стр.410+420+430-440+450+460+47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6 076.8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963 353.6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Мажбуриятлар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I. Обязательства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Узоқ муддатли мажбуриятлар, жами </w:t>
            </w:r>
            <w:r>
              <w:rPr>
                <w:sz w:val="16"/>
                <w:szCs w:val="16"/>
              </w:rPr>
              <w:t>(сатр.500+520+530+540+550+560+570+580+590)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>Долгосрочные обязательства</w:t>
            </w:r>
            <w:r>
              <w:rPr>
                <w:sz w:val="16"/>
                <w:szCs w:val="16"/>
              </w:rPr>
              <w:t>, всего (стр.500+520+530+540+550+560+570+580+59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 жумладан: узоқ муддатли кредиторлик қарзлари (сатр.500+520+540+560+59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долгосрочная кредиторская задолженность (стр.500+520+540+560+59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 етказиб берувчилар ва пудратчиларга узоқ муддатли қарз (70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задолженость поставщикам и подрядчикам (70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жратилган бўлинмаларга узоқ муддатли қарз (711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задолженность обособленным подразделениям (711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ўъба ва қарам хўжалик жамиятларга узоқ муддатли қарз (712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задолженность дочерним и зависимым хозяйственным обществам (712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оқ муддатли кечиктирилган даромадлар (7210, 7220, 723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ые отсроченные  доходы  (7210, 7220, 723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иқ ва мажбурий тўловлар бўйича узоқ муддатли кечиктирилган мажбуриятлар (724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ые отсроченные  обязательства по налогам и обязательным платежам (724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шқа узоқ муддатли кечиктирилган мажбуриятлар (7250, 729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лгосрочные отсроченные обязательства (7250, 729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идорлар ва буюртмачилардан олинган бўнаклар (73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ы, полученные от покупателей и заказчиков (73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оқ муддатли банк кредитлари (781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ые банковские кредиты (781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оқ муддатли қарзлар (7820, 7830, 784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ые займы  (7820, 7830, 784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шқа узоқ муддатли кредиторлик қарзлар (79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лгосрочные кредиторские задолженности (79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>Жорий мажбуриятлар</w:t>
            </w:r>
            <w:r>
              <w:rPr>
                <w:sz w:val="16"/>
                <w:szCs w:val="16"/>
              </w:rPr>
              <w:t>, жами (сатр.610+630+640+650+660+670+680+690+700+710+ +720+730+740+750+760)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>Текущие обязательства,</w:t>
            </w:r>
            <w:r>
              <w:rPr>
                <w:sz w:val="16"/>
                <w:szCs w:val="16"/>
              </w:rPr>
              <w:t xml:space="preserve"> всего (стр.610+630+640+650+660+670+680+690+700+ +710+720+730+740+750+76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213 244.2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2 570.5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 жумладан: жорий кредиторлик қарзлари (сатр.610+630+650+670+680+690+ +700+710+720+76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текущая кредиторская задолженность (стр.610+630+650+670+680+690+ +700+710+720+76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uz-Cyrl-UZ"/>
              </w:rPr>
              <w:t xml:space="preserve">            </w:t>
            </w:r>
            <w:r>
              <w:rPr>
                <w:lang w:val="en-US"/>
              </w:rPr>
              <w:t>1 213 244.2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2 570.5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ундан: муддати ўтган жорий кредиторлик қарзлари 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ее: просроченная текущая кредиторская задолженность 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 етказиб берувчилар ва пудратчиларга қарз (6000) 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олженность поставщикам и подрядчикам  (6000) 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 095.2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 987.9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жратилган бўлинмаларга қарз (611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олженность обособленным подразделениям (6110) 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ўъба ва қарам хўжалик жамиятларга қарз (612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олженность дочерним и зависимым хозяйственным обществам (6120) 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чиктирилган даромадлар (6210, 6220, 623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роченные доходы (6210, 6220, 623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иқ ва мажбурий тўловлар бўйича кечиктирилган мажбуриятлар (6240) 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роченные  обязательства по налогам и обязательным платежам (624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шқа кечиктирилган мажбуриятлар (6250, 629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отсроченные обязательства (6250, 629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инган бўнаклар (63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ные авансы (63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 729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 758.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га тўловлар бўйича қарз (64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 по платежам в бюджет (64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 434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 011.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ғурталар бўйича қарз (651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 по страхованию (651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қсадли давлат жамғармаларига тўловлар бўйича қарз (652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 по платежам в государственные целевые фонды (652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 050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 941.5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ъсисчиларга бўлган қарзлар (66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 учредителям (66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 019.4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ҳнатга  ҳақ тўлаш бўйича қарз (67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 по оплате труда (67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983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Қисқа муддатли банк кредитлари  (681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срочные банковские кредиты (681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Қисқа муддатли қарзлар (6820, 6830, 684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срочные займы (6820, 6830, 684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оқ муддатли мажбуриятларнинг жорий қисми (695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ая часть долгосрочных обязательств (695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шқа кредиторлик қарзлар (6950 дан ташқари 690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кредиторские задолженности (6900 кроме 695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5 983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 852.7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II бўлим бўйича жами  </w:t>
            </w:r>
            <w:r>
              <w:rPr>
                <w:sz w:val="16"/>
                <w:szCs w:val="16"/>
              </w:rPr>
              <w:t xml:space="preserve">(сатр.490+600) </w:t>
            </w:r>
            <w:r>
              <w:rPr>
                <w:b/>
                <w:bCs/>
                <w:sz w:val="16"/>
                <w:szCs w:val="16"/>
              </w:rPr>
              <w:t xml:space="preserve">Итого по разделу II  </w:t>
            </w:r>
            <w:r>
              <w:rPr>
                <w:sz w:val="16"/>
                <w:szCs w:val="16"/>
              </w:rPr>
              <w:t>(стр.490+60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213 244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2 570.5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Баланс пассиви бўйича жами </w:t>
            </w:r>
            <w:r>
              <w:rPr>
                <w:sz w:val="16"/>
                <w:szCs w:val="16"/>
              </w:rPr>
              <w:t xml:space="preserve">(сатр.480+770) </w:t>
            </w:r>
            <w:r>
              <w:rPr>
                <w:b/>
                <w:bCs/>
                <w:sz w:val="16"/>
                <w:szCs w:val="16"/>
              </w:rPr>
              <w:t xml:space="preserve">Всего по пассиву баланса </w:t>
            </w:r>
            <w:r>
              <w:rPr>
                <w:sz w:val="16"/>
                <w:szCs w:val="16"/>
              </w:rPr>
              <w:t>(стр.480+77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27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949 321.0</w:t>
            </w:r>
          </w:p>
        </w:tc>
        <w:tc>
          <w:tcPr>
            <w:tcW w:w="2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 425 924.1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9286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top"/>
              <w:rPr/>
            </w:pPr>
            <w:bookmarkStart w:id="6" w:name="1472781"/>
            <w:r>
              <w:rPr>
                <w:b/>
                <w:bCs/>
                <w:color w:val="000000"/>
              </w:rPr>
              <w:t xml:space="preserve">АКЦИЯДОРЛИК ЖАМИЯТЛАРИ УЧУН </w:t>
            </w:r>
            <w:bookmarkEnd w:id="6"/>
            <w:r>
              <w:rPr>
                <w:b/>
                <w:bCs/>
              </w:rPr>
              <w:t>МОЛИЯВИЙ НАТИЖАЛАР ТЎҒРИСИДАГИ ҲИСОБОТ</w:t>
            </w:r>
            <w:r>
              <w:rPr>
                <w:b/>
                <w:bCs/>
                <w:color w:val="000000"/>
              </w:rPr>
              <w:t xml:space="preserve"> (минг сўмда)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ўрсаткичлар номи</w:t>
            </w:r>
          </w:p>
        </w:tc>
        <w:tc>
          <w:tcPr>
            <w:tcW w:w="5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тр коди</w:t>
            </w:r>
          </w:p>
        </w:tc>
        <w:tc>
          <w:tcPr>
            <w:tcW w:w="24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Ўтган йилнинг шу даврида</w:t>
            </w:r>
          </w:p>
        </w:tc>
        <w:tc>
          <w:tcPr>
            <w:tcW w:w="24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Ҳисобот даврида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ромадлар (фойда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жатлар (зарарлар)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ромадлар (фойда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жатлар (зарарлар)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ҳсулот (товар, иш ва хизмат) ларни сотишдан соф тушум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выручка от реализации продукции (товаров, работ и услуг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 766 570.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 818 319.4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тилган маҳсулот (товар, иш ва хизмат) ларнинг таннархи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бестоимость реализованной продукции (товаров, работ и услуг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uz-Cyrl-UZ"/>
              </w:rPr>
            </w:pPr>
            <w:r>
              <w:rPr>
                <w:sz w:val="22"/>
                <w:szCs w:val="16"/>
                <w:lang w:val="uz-Cyrl-UZ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8 504.4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ҳсулот (товар, иш ва хизмат) ларни сотишнинг ялпи фойдаси (зарари) (сатр.010-02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ая прибыль (убыток) от реализации продукции (товаров, работ и услуг)  (стр.010-02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 258 066.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 818 319.4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р харажатлари, жами  (сатр.050+060+070+080), шу жумладан: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ериода, всего  (стр.050+060+070+080), в том числе: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 925 948.3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615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3028 937.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тиш харажатлари 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по реализации  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uz-Cyrl-UZ"/>
              </w:rPr>
            </w:pPr>
            <w:r>
              <w:rPr>
                <w:sz w:val="22"/>
                <w:szCs w:val="16"/>
                <w:lang w:val="uz-Cyrl-UZ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ъмурий харажатлар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расходы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386 540.0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 671 671.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шқа операцион харажатлар 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операционные расходы 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539 408.3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7 266.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лгусида солиққа тортиладиган базадан чиқариладиган ҳисобот даври харажатлари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тчетного периода, исключаемые из налогооблагаемой базы в будущем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осий фаолиятнинг бошқа даромадлари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доходы от основной деятельности 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 000.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осий фаолиятнинг фойдаси (зарари) (сатр. 030-040+09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быль (убыток) от основной деятельности  (стр.030-040+090) 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347 117.7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х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789 382.4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иявий фаолиятнинг даромадлари, жами (сатр.120+130+140+150+160), шу жумладан: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финансовой деятельности, всего (стр.120+130+140+150+160), в том числе: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32 088.7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видендлар шаклидаги даромадлар 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в виде дивидендов 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31 125.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излар шаклидаги даромадлар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в виде процентов 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зоқ муддатли ижара (молиявий лизинг) дан даромадлар 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долгосрочной аренды (финансовый лизинг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курси фарқидан даромадлар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алютных курсовых разниц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иявий фаолиятнинг бошқа даромадлари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финансовой деятельности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963.7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иявий фаолият бўйича харажатлар (сатр.180+190+200+210),  шу жумладан: 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финансовой деятельности (стр.180+190+200+210),  в том числе: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излар шаклидаги харажатлар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в виде процентов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оқ муддатли ижара (молиявий лизинг) бўйича фоизлар шаклидаги харажатлар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в виде процентов по долгосрочной аренде (финансовому лизингу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курси фарқидан зарарлар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ки от валютных курсовых разниц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иявий фаолият бўйича бошқа харажатлар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финансовой деятельности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умхўжалик фаолиятининг фойдаси (зарари) (сатр.100+110-17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(убыток) от общехозяйственной деятельности (стр.100+110-17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347 117.7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х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821 471.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вқулоддаги фойда ва зарарлар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резвычайные прибыли и убытки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ромад (фойда) солиғини тўлагунга қадар фойда (зарар) (сатр.220+/-23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(убыток) до уплаты налога на доходы (прибыль) (стр.220+/-230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347 117.7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х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821 471.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ромад (фойда) солиғи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(прибыль)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69 423.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164 842.0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йдадан бошқа солиқлар ва йиғимлар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налоги и сборы от прибыли 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х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ҳисобот даврининг соф фойдаси (зарари) (сатр.240-250-260)</w:t>
            </w:r>
          </w:p>
          <w:p>
            <w:pPr>
              <w:pStyle w:val="Normal"/>
              <w:autoSpaceDE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прибыль (убыток) отчетного периода (стр.240-250-260)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277 694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656 629.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12" w:right="13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ўрсаткичлар номи</w:t>
            </w:r>
          </w:p>
          <w:p>
            <w:pPr>
              <w:pStyle w:val="Normal"/>
              <w:autoSpaceDE w:val="false"/>
              <w:ind w:left="112" w:right="13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тр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коди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Ҳисобот даври учун ҳисоб-китоб бўйича тўланади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Ҳисобот 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ври учун 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ҳисоб-китоб бўйича ҳисоблангандан ҳақиқатда тўлангани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/>
            </w:pPr>
            <w:r>
              <w:rPr>
                <w:sz w:val="16"/>
                <w:szCs w:val="16"/>
              </w:rPr>
              <w:t xml:space="preserve">Юридик шахслардан олинадиган даромад (фойда) солиғи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164 842.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140 067.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/>
            </w:pPr>
            <w:r>
              <w:rPr>
                <w:sz w:val="16"/>
                <w:szCs w:val="16"/>
              </w:rPr>
              <w:t xml:space="preserve">Жисмоний шахслардан олинадиган даромад солиғи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221 512.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211 736.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/>
            </w:pPr>
            <w:r>
              <w:rPr>
                <w:sz w:val="16"/>
                <w:szCs w:val="16"/>
              </w:rPr>
              <w:t xml:space="preserve">шу жумладан: шахсий жамғариб бориладиган пенсия ҳисобварақларига ажратмалар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1 845.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1 845.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/>
            </w:pPr>
            <w:r>
              <w:rPr>
                <w:sz w:val="16"/>
                <w:szCs w:val="16"/>
              </w:rPr>
              <w:t xml:space="preserve">Ободонлаштириш ва ижтимоий инфратузилмани ривожлантириш солиғи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/>
            </w:pPr>
            <w:r>
              <w:rPr>
                <w:sz w:val="16"/>
                <w:szCs w:val="16"/>
              </w:rPr>
              <w:t xml:space="preserve">Қўшилган қиймат солиғи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458 193.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438 460.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/>
            </w:pPr>
            <w:r>
              <w:rPr>
                <w:sz w:val="16"/>
                <w:szCs w:val="16"/>
              </w:rPr>
              <w:t xml:space="preserve">Акциз солиғи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/>
            </w:pPr>
            <w:r>
              <w:rPr>
                <w:sz w:val="16"/>
                <w:szCs w:val="16"/>
              </w:rPr>
              <w:t xml:space="preserve">Ер ости бойликларидан фойдаланганлик учун солиқ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/>
            </w:pPr>
            <w:r>
              <w:rPr>
                <w:sz w:val="16"/>
                <w:szCs w:val="16"/>
              </w:rPr>
              <w:t xml:space="preserve">Сув ресурсларидан фойдаланганлик учун солиқ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629.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629.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/>
            </w:pPr>
            <w:r>
              <w:rPr>
                <w:sz w:val="16"/>
                <w:szCs w:val="16"/>
              </w:rPr>
              <w:t xml:space="preserve">Юридик шахсларнинг мол-мулкига солинадиган солиқ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129 912.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129 912.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/>
            </w:pPr>
            <w:r>
              <w:rPr>
                <w:sz w:val="16"/>
                <w:szCs w:val="16"/>
              </w:rPr>
              <w:t xml:space="preserve">Юридик шахслардан олинадиган ер солиғи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229 405.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229 405.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/>
            </w:pPr>
            <w:r>
              <w:rPr>
                <w:sz w:val="16"/>
                <w:szCs w:val="16"/>
              </w:rPr>
              <w:t xml:space="preserve">Ягона солиқ тўлови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/>
            </w:pPr>
            <w:r>
              <w:rPr>
                <w:sz w:val="16"/>
                <w:szCs w:val="16"/>
              </w:rPr>
              <w:t xml:space="preserve">Ягона ер солиғи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/>
            </w:pPr>
            <w:r>
              <w:rPr>
                <w:sz w:val="16"/>
                <w:szCs w:val="16"/>
              </w:rPr>
              <w:t xml:space="preserve">Қатъий белгиланган солиқ 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/>
            </w:pPr>
            <w:r>
              <w:rPr>
                <w:sz w:val="16"/>
                <w:szCs w:val="16"/>
              </w:rPr>
              <w:t xml:space="preserve">Бошқа солиқлар 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6 865.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6 865.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/>
            </w:pPr>
            <w:r>
              <w:rPr>
                <w:sz w:val="16"/>
                <w:szCs w:val="16"/>
              </w:rPr>
              <w:t xml:space="preserve">Республика йўл жамғармасига мажбурий тўловлар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/>
            </w:pPr>
            <w:r>
              <w:rPr>
                <w:sz w:val="16"/>
                <w:szCs w:val="16"/>
              </w:rPr>
              <w:t xml:space="preserve">Бюджетдан ташқари Пенсия жамғармасига мажбурий тўловлар 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/>
            </w:pPr>
            <w:r>
              <w:rPr>
                <w:sz w:val="16"/>
                <w:szCs w:val="16"/>
              </w:rPr>
              <w:t xml:space="preserve">Мактаб таълими жамғармасига мажбурий тўловлар 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гона ижтимоий тўлов 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221 615.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201 673.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порт бўйича божхона божи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/>
            </w:pPr>
            <w:r>
              <w:rPr>
                <w:sz w:val="16"/>
                <w:szCs w:val="16"/>
              </w:rPr>
              <w:t xml:space="preserve">Маҳаллий бюджетга йиғимлар 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га тўловларнинг кечиктирилганлиги учун молиявий жазолар 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212" w:hRule="atLeast"/>
        </w:trPr>
        <w:tc>
          <w:tcPr>
            <w:tcW w:w="23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ind w:left="254" w:right="135" w:hanging="0"/>
              <w:rPr/>
            </w:pPr>
            <w:r>
              <w:rPr>
                <w:sz w:val="16"/>
                <w:szCs w:val="16"/>
              </w:rPr>
              <w:t xml:space="preserve">Жами бюджетга тўловлар суммаси (280 дан 470 сатргача 291 сатрдан ташқари) 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1 432 973.0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1 358 747.0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</w:tbl>
    <w:p>
      <w:pPr>
        <w:pStyle w:val="Normal"/>
        <w:shd w:fill="FFFFFF" w:val="clear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Normal"/>
        <w:shd w:fill="FFFFFF" w:val="clear"/>
        <w:rPr>
          <w:vanish/>
          <w:color w:val="000000"/>
          <w:lang w:val="uz-Cyrl-UZ"/>
        </w:rPr>
      </w:pPr>
      <w:r>
        <w:rPr>
          <w:vanish/>
          <w:color w:val="000000"/>
          <w:lang w:val="uz-Cyrl-UZ"/>
        </w:rPr>
      </w:r>
    </w:p>
    <w:tbl>
      <w:tblPr>
        <w:tblW w:w="5000" w:type="pct"/>
        <w:jc w:val="left"/>
        <w:tblInd w:w="-25" w:type="dxa"/>
        <w:tblLayout w:type="fixed"/>
        <w:tblCellMar>
          <w:top w:w="10" w:type="dxa"/>
          <w:left w:w="20" w:type="dxa"/>
          <w:bottom w:w="10" w:type="dxa"/>
          <w:right w:w="10" w:type="dxa"/>
        </w:tblCellMar>
      </w:tblPr>
      <w:tblGrid>
        <w:gridCol w:w="5875"/>
        <w:gridCol w:w="3480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uz-Cyrl-UZ"/>
              </w:rPr>
            </w:pPr>
            <w:r>
              <w:rPr>
                <w:color w:val="000000"/>
                <w:lang w:val="uz-Cyrl-UZ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жроия органи раҳбари</w:t>
            </w:r>
            <w:r>
              <w:rPr>
                <w:color w:val="000000"/>
                <w:lang w:val="uz-Cyrl-UZ"/>
              </w:rPr>
              <w:t xml:space="preserve"> уринбосари</w:t>
            </w:r>
            <w:r>
              <w:rPr>
                <w:color w:val="000000"/>
              </w:rPr>
              <w:t>г Ф.И.Ш.:‎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uz-Cyrl-UZ"/>
              </w:rPr>
            </w:pPr>
            <w:r>
              <w:rPr>
                <w:color w:val="000000"/>
                <w:lang w:val="uz-Cyrl-UZ"/>
              </w:rPr>
            </w:r>
          </w:p>
          <w:p>
            <w:pPr>
              <w:pStyle w:val="Normal"/>
              <w:rPr>
                <w:color w:val="000000"/>
                <w:lang w:val="uz-Cyrl-UZ"/>
              </w:rPr>
            </w:pPr>
            <w:r>
              <w:rPr>
                <w:color w:val="000000"/>
                <w:lang w:val="uz-Cyrl-UZ"/>
              </w:rPr>
              <w:t xml:space="preserve"> </w:t>
            </w:r>
            <w:r>
              <w:rPr>
                <w:color w:val="000000"/>
              </w:rPr>
              <w:t>‎‎‎</w:t>
            </w:r>
            <w:r>
              <w:rPr>
                <w:color w:val="000000"/>
                <w:lang w:val="uz-Cyrl-UZ"/>
              </w:rPr>
              <w:t>Файзиев Эркинжон Абдураззоқович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‎Бош бухгалтернинг Ф.И.Ш.:‎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z-Cyrl-UZ"/>
              </w:rPr>
            </w:pPr>
            <w:r>
              <w:rPr>
                <w:color w:val="000000"/>
              </w:rPr>
              <w:br/>
              <w:t>‎ ‎‎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z-Cyrl-UZ"/>
              </w:rPr>
              <w:t>Норқулов Вохид Тавакал ўғли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‎Веб-сайтда ахборот жойлаштирган ваколатли шахснинг Ф.И.Ш.:‎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учаров Элмурод Бободавлатович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339966"/>
          <w:sz w:val="20"/>
          <w:szCs w:val="20"/>
        </w:rPr>
      </w:pPr>
      <w:bookmarkStart w:id="7" w:name="2477489"/>
      <w:bookmarkStart w:id="8" w:name="2479767"/>
      <w:bookmarkEnd w:id="8"/>
      <w:r>
        <w:rPr>
          <w:color w:val="339966"/>
          <w:sz w:val="20"/>
          <w:szCs w:val="20"/>
        </w:rPr>
        <w:t>* Мавжуд бўлганда кўрсатилади.</w:t>
      </w:r>
      <w:bookmarkEnd w:id="7"/>
    </w:p>
    <w:p>
      <w:pPr>
        <w:pStyle w:val="Normal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32:00Z</dcterms:created>
  <dc:creator>q1</dc:creator>
  <dc:description/>
  <cp:keywords/>
  <dc:language>en-US</dc:language>
  <cp:lastModifiedBy>User</cp:lastModifiedBy>
  <cp:lastPrinted>2015-10-26T14:19:00Z</cp:lastPrinted>
  <dcterms:modified xsi:type="dcterms:W3CDTF">2024-04-23T12:28:00Z</dcterms:modified>
  <cp:revision>84</cp:revision>
  <dc:subject/>
  <dc:title/>
</cp:coreProperties>
</file>